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3060</wp:posOffset>
                </wp:positionH>
                <wp:positionV relativeFrom="paragraph">
                  <wp:posOffset>-601345</wp:posOffset>
                </wp:positionV>
                <wp:extent cx="3077210" cy="3004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210" cy="30048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е Шпаков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И.В. Серову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sz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фамилия, имя, отчество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та рождения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рес регистрации по месту жительств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рес фактического проживан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л.__________________________________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2.3pt;height:236.6pt;mso-wrap-distance-left:9.05pt;mso-wrap-distance-right:9.05pt;mso-wrap-distance-top:0pt;mso-wrap-distance-bottom:0pt;margin-top:-47.35pt;mso-position-vertical-relative:text;margin-left:227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1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лаве Шпаковского муниципального округа</w:t>
                      </w:r>
                    </w:p>
                    <w:p>
                      <w:pPr>
                        <w:pStyle w:val="Normal"/>
                        <w:rPr>
                          <w:lang w:eastAsia="ar-SA"/>
                        </w:rPr>
                      </w:pPr>
                      <w:r>
                        <w:rPr>
                          <w:lang w:eastAsia="ar-SA"/>
                        </w:rPr>
                        <w:t>И.В. Серову</w:t>
                      </w:r>
                    </w:p>
                    <w:p>
                      <w:pPr>
                        <w:pStyle w:val="Heading1"/>
                        <w:jc w:val="left"/>
                        <w:rPr>
                          <w:sz w:val="24"/>
                          <w:lang w:eastAsia="ar-SA"/>
                        </w:rPr>
                      </w:pPr>
                      <w:r>
                        <w:rPr>
                          <w:sz w:val="24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___________________________________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(фамилия, имя, отчество)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ата рождения________________________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рес регистрации по месту жительства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рес фактического проживания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ел.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664"/>
      <w:bookmarkStart w:id="1" w:name="P664"/>
      <w:bookmarkEnd w:id="1"/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ключить в состав участников участников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 молодую семью в составе: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 ____________________________________________________________,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живающий по адресу ____________________________________________,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адрес места жительства)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: _________________________, выданный «___» ________________ г.</w:t>
      </w:r>
    </w:p>
    <w:p>
      <w:pPr>
        <w:pStyle w:val="ConsPlusNonformat"/>
        <w:widowControl/>
        <w:suppressAutoHyphens w:val="true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серия, номер)                                                                                   (дата выдачи)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ем выдан паспорт)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а ___________________________________________________________,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ая по адресу ____________________________________________,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адрес места жительства)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: ________________________, выданный «___» _________________ г.</w:t>
      </w:r>
    </w:p>
    <w:p>
      <w:pPr>
        <w:pStyle w:val="ConsPlusNonformat"/>
        <w:widowControl/>
        <w:suppressAutoHyphens w:val="true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серия, номер)                                                                                 (дата выдачи)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ем выдан паспорт)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___,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(ая) по адресу _________________________________________,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рождении (паспорт - для ребенка, достигшего 14 лет):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нужное вычеркнуть)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, выданный «___» _______________ г.</w:t>
      </w:r>
    </w:p>
    <w:p>
      <w:pPr>
        <w:pStyle w:val="ConsPlusNonformat"/>
        <w:widowControl/>
        <w:suppressAutoHyphens w:val="true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серия, номер)                                                                                               (дата выдачи)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ем выдан паспорт, свидетельство о рождении)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_____,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(ая) по адресу _________________________________________,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рождении (паспорт - для ребенка, достигшего 14 лет):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нужное вычеркнуть)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, выданный «___» ________________ г.</w:t>
      </w:r>
    </w:p>
    <w:p>
      <w:pPr>
        <w:pStyle w:val="ConsPlusNonformat"/>
        <w:widowControl/>
        <w:suppressAutoHyphens w:val="true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серия, номер)                                                                                         (дата выдачи)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ем выдан паспорт, свидетельство о рождении)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________________________________________________________________,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(ая) по адресу _________________________________________,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рождении (паспорт - для ребенка, достигшего 14 лет):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нужное вычеркнуть)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, выданный «___» ________________ г.</w:t>
      </w:r>
    </w:p>
    <w:p>
      <w:pPr>
        <w:pStyle w:val="ConsPlusNonformat"/>
        <w:widowControl/>
        <w:suppressAutoHyphens w:val="true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серия, номер)                                                                                        (дата выдачи)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ем выдан паспорт, свидетельство о рождении)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словиями участия в основном мероприяти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, мероприятии «Улучшение жилищных условий молодых семей в Ставропольском крае» подпрограммы «Жилище» государственной программы Ставропольского края «Развитие градостроительства, строительства и архитектуры» и муниципальной программе Шпаковского муниципального округа Ставропольского края «Обеспечение жильем молодых семей» ознакомлен (ознакомлены) и обязуюсь (обязуемся) их выполнять.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чтительный способ выдачи уведомления о принятом решении: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, посредством почтовой, электронной связи.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нужное вычеркнуть)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заявлению прилагаются документы (копии документов), необходимые для рассмотрения заявления, на __________ листах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членов молодой семь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вершеннолетнего члена семьи) (подпись) (д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вершеннолетнего члена семьи) (подпись) (д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и прилагаемые к нему документы приняты «___» 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  _________ 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>(должность лица, принявшего заявление)                        (подпись)                        (расшифровка подписи)</w:t>
      </w:r>
    </w:p>
    <w:sectPr>
      <w:type w:val="nextPage"/>
      <w:pgSz w:w="11906" w:h="16838"/>
      <w:pgMar w:left="1985" w:right="567" w:gutter="0" w:header="0" w:top="1418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/>
      <w:jc w:val="right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21:00Z</dcterms:created>
  <dc:creator>Admin</dc:creator>
  <dc:description/>
  <cp:keywords/>
  <dc:language>en-US</dc:language>
  <cp:lastModifiedBy>Безрукова Елена Александровна</cp:lastModifiedBy>
  <cp:lastPrinted>2015-10-22T10:37:00Z</cp:lastPrinted>
  <dcterms:modified xsi:type="dcterms:W3CDTF">2024-11-13T08:16:00Z</dcterms:modified>
  <cp:revision>19</cp:revision>
  <dc:subject/>
  <dc:title/>
</cp:coreProperties>
</file>